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71" w:type="dxa"/>
        <w:jc w:val="left"/>
        <w:tblInd w:w="-13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6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Διοικητικών και Οικονομικών Υπηρεσιών 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Κοινωνικής Προστασίας και Δημόσιας Υγείας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Κοινωνικής Πολιτικής και Ισότητας των Φύλων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ου Τμήματος Κοινωνικής Πολιτικής και Ισότητας των Φύλ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- 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 xml:space="preserve">Υπάλληλος του Τμήματος Κοινωνικής Πολιτικής και Ισότητας των Φύλων – Γενικών καθηκόντων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ΔΕ ή ΥΕ διαφόρων ειδικοτήτων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>
          <w:trHeight w:val="11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</w:t>
            </w:r>
            <w:r>
              <w:rPr>
                <w:rFonts w:cs="Arial Narrow" w:ascii="Arial Narrow" w:hAnsi="Arial Narrow"/>
              </w:rPr>
              <w:t xml:space="preserve">.Μεταφορά και διανομή τροφίμων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2</w:t>
            </w:r>
            <w:r>
              <w:rPr>
                <w:rFonts w:cs="Arial Narrow" w:ascii="Arial Narrow" w:hAnsi="Arial Narrow"/>
              </w:rPr>
              <w:t xml:space="preserve">.Λειτουργία Τράπεζας Τροφίμων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3</w:t>
            </w:r>
            <w:r>
              <w:rPr>
                <w:rFonts w:cs="Arial Narrow" w:ascii="Arial Narrow" w:hAnsi="Arial Narrow"/>
              </w:rPr>
              <w:t xml:space="preserve">.Βοηθητικές εργασίες στις εκδηλώσεις του Τμήματος και διανομή συσσιτίων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Φύλαξη κοινωνικών δομώ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Βοηθητικές υπηρεσίες στη λειτουργία των κοινωνικών δομώ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 Υποστηρικτικές υπηρεσίες στην υλοποίηση των κοινωνικών δράσεω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>
          <w:trHeight w:val="11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  <w:lang w:val="en-US"/>
              </w:rPr>
              <w:t>1.</w:t>
            </w:r>
            <w:r>
              <w:rPr>
                <w:rFonts w:cs="Arial" w:ascii="Arial" w:hAnsi="Arial"/>
                <w:caps/>
                <w:lang w:val="el-GR"/>
              </w:rPr>
              <w:t>δρασεις</w:t>
            </w:r>
            <w:r>
              <w:rPr>
                <w:rFonts w:cs="Arial" w:ascii="Arial" w:hAnsi="Arial"/>
                <w:caps/>
              </w:rPr>
              <w:t xml:space="preserve"> του τμηματος κοινωνικης πολιτικης και ισοτητας των φυλω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2.μη αυτοτελεις δρασεις (συνεργασια με φορεις, μκο κ.α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3.δρασεις για την αντιμετωπιση της φτωχειας στο δ.θ. (εσπα)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>
          <w:trHeight w:val="391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ind w:left="180" w:right="0" w:hanging="18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ΔΕ (ανεξάρτητα από ειδικότητα ή άλλος ισότιμος και αντίστοιχος τίτλος σχολικής μονάδας της ημεδαπής ή αλλοδαπής)</w:t>
            </w:r>
          </w:p>
          <w:p>
            <w:pPr>
              <w:pStyle w:val="Default"/>
              <w:bidi w:val="0"/>
              <w:ind w:left="180" w:right="0" w:hanging="18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- Απολυτήριος τίτλος υποχρεωτικής εκπαίδευσης ή απολυτήριος τίτλος κατώτερης τεχνικής σχολή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Γνώση των δομών που ανήκουν στη Δ/νση καθώς και των υπηρεσιών του Δήμ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Βασική γνώση διαχείρισης αποθήκης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Επιθυμητή η βασική γνώση χειρισμού Η/Υ.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, Συνεργασία, Ευγένει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Διαχείριση κρίσεων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 xml:space="preserve">Σωματικές ικανότητες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-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8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7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Style19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55:00Z</dcterms:created>
  <dc:creator>e.pazvanti</dc:creator>
  <dc:description/>
  <dc:language>en-US</dc:language>
  <cp:lastModifiedBy>g.chatzis</cp:lastModifiedBy>
  <cp:lastPrinted>2014-10-30T13:35:00Z</cp:lastPrinted>
  <dcterms:modified xsi:type="dcterms:W3CDTF">2014-10-30T11:35:00Z</dcterms:modified>
  <cp:revision>6</cp:revision>
  <dc:subject>ΠΕΡΙΓΡΑΜΜΑ ΘΕΣΗΣ ΕΡΓΑΣΙΑΣ</dc:subject>
  <dc:title>Ver.1.0 date 01/07/2014</dc:title>
</cp:coreProperties>
</file>